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o�k�`�x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/??/?? BGM-FP ver 1.00�`1.51��                            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ver 1.50�ȍ~�u�`�����l�����j�^�[�v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/11/?? MuPLAY ver 1.00 (�p�\�P�̔��</w:t>
      </w:r>
      <w:r>
        <w:rPr>
          <w:rtl w:val="true"/>
        </w:rPr>
        <w:t>ړ</w:t>
      </w:r>
      <w:r>
        <w:rPr/>
        <w:t>I�Ƃ��Đ���)         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��̌�A���</w:t>
      </w:r>
      <w:r>
        <w:rPr/>
        <w:t>낢�됫�</w:t>
      </w:r>
      <w:r>
        <w:rPr/>
        <w:t>\�</w:t>
      </w:r>
      <w:r>
        <w:rPr/>
        <w:t>オ�邪�</w:t>
      </w:r>
      <w:r>
        <w:rPr/>
        <w:t>A�g�c�c�N���b�V�����ɑS��(T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(��N�ȏ�̐���(��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/12/25 MuPLAY ver 1.00+(�p�\�P�̔��</w:t>
      </w:r>
      <w:r>
        <w:rPr>
          <w:rtl w:val="true"/>
        </w:rPr>
        <w:t>ړ</w:t>
      </w:r>
      <w:r>
        <w:rPr/>
        <w:t>I�Ƃ��ĉ��)         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�ʐF�ύX���̂������ȏC���A�����</w:t>
      </w:r>
      <w:r>
        <w:rPr/>
        <w:t>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/03/21 MuPLAY ver 2.00 (FSW�Ƃ��ĊJ��)                    M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v���O������COM���AMuSICA����MGS�ɕύX�A���O��ς��Ȃ����R�́A�ŏ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�MuSICA/MPK/MDX�ɑΉ��������]�̈</w:t>
      </w:r>
      <w:r>
        <w:rPr/>
        <w:t>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/03/24 MuPLAY ver 2.10 (MSX�p�[�e�B�̔���FSW�Ƃ��ĉ��)   M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t�@�C����тɈˑ����̃o�O�C�����Đ��A��~���̊�{�I�@�\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/03/31 MuPLAY ver 2.11 �i�Ȃ�ƂȂ�(^^;;�j                M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ech����on/off���</w:t>
      </w:r>
      <w:r>
        <w:rPr>
          <w:rtl w:val="true"/>
        </w:rPr>
        <w:t>ځ</w:t>
      </w:r>
      <w:r>
        <w:rPr/>
        <w:t>A�h���C�u�w����ʖ��</w:t>
      </w:r>
      <w:r>
        <w:rPr>
          <w:rtl w:val="true"/>
        </w:rPr>
        <w:t>ߍ</w:t>
      </w:r>
      <w:r>
        <w:rPr/>
        <w:t>��݂֕</w:t>
      </w:r>
      <w:r>
        <w:rPr/>
        <w:t>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L�[�{�[�h��P�O�h�b�g����W�h�b�g�</w:t>
      </w:r>
      <w:r>
        <w:rPr/>
        <w:t>֕</w:t>
      </w:r>
      <w:r>
        <w:rPr/>
        <w:t>ύX�i�</w:t>
      </w:r>
      <w:r>
        <w:rPr>
          <w:rtl w:val="true"/>
        </w:rPr>
        <w:t>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^�@�\���</w:t>
      </w:r>
      <w:r>
        <w:rPr>
          <w:rtl w:val="true"/>
        </w:rPr>
        <w:t>ځ</w:t>
      </w:r>
      <w:r>
        <w:rPr/>
        <w:t xml:space="preserve">A�ǂ�����N���b�N������c�i�΁j �� � ���� ���.. </w:t>
      </w:r>
      <w:r>
        <w:rPr/>
        <w:t>ܶ�� �</w:t>
      </w:r>
      <w:r>
        <w:rPr/>
        <w:t>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/04/17 MuPLAY ver 2.20 �i��i�������̂Łj               M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�����</w:t>
      </w:r>
      <w:r>
        <w:rPr/>
        <w:t>荞�</w:t>
      </w:r>
      <w:r>
        <w:rPr/>
        <w:t>݂�����</w:t>
      </w:r>
      <w:r>
        <w:rPr/>
        <w:t>i�H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L�[�{�[�h�Ή����</w:t>
      </w:r>
      <w:r>
        <w:rPr>
          <w:rtl w:val="true"/>
        </w:rPr>
        <w:t>܂</w:t>
      </w:r>
      <w:r>
        <w:rPr/>
        <w:t>������</w:t>
      </w:r>
      <w:r>
        <w:rPr/>
        <w:t>A�}�E�X�̃|�[�g�Q�Ή��ł��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/05/03 MuPLAY ver 2.21 �i�Ō�̂l�t�@���ɍ</w:t>
      </w:r>
      <w:r>
        <w:rPr>
          <w:rtl w:val="true"/>
        </w:rPr>
        <w:t>ڂ</w:t>
      </w:r>
      <w:r>
        <w:rPr/>
        <w:t>肽���</w:t>
      </w:r>
      <w:r>
        <w:rPr/>
        <w:t>āc�j   M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u�L�̎�v���t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J�[�\����t���̃t�@�C���̏�Ɉ</w:t>
      </w:r>
      <w:r>
        <w:rPr>
          <w:rtl w:val="true"/>
        </w:rPr>
        <w:t>ړ���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i�T�J����̒��</w:t>
      </w:r>
      <w:r>
        <w:rPr>
          <w:rtl w:val="true"/>
        </w:rPr>
        <w:t>ف</w:t>
      </w:r>
      <w:r>
        <w:rPr/>
        <w:t>i�΁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/10/18 MuPLAY ver 2.30 �iMPK���i�������̂Łj              MGS 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</w:t>
      </w:r>
      <w:r>
        <w:rPr/>
        <w:t>풓��</w:t>
      </w:r>
      <w:r>
        <w:rPr/>
        <w:t>p�Ȃ���AMPK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�����ɁA�}���`�v���C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L�[�{�[�h�C���^�t�F�[�X�̎</w:t>
      </w:r>
      <w:r>
        <w:rPr/>
        <w:t>኱�̋����</w:t>
      </w:r>
      <w:r>
        <w:rPr/>
        <w:t>A��ʍ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/02/28 MuPLAY ver 2.40                                    MGS MP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h���C�o�̔�</w:t>
      </w:r>
      <w:r>
        <w:rPr/>
        <w:t>풓�</w:t>
      </w:r>
      <w:r>
        <w:rPr/>
        <w:t>Ή��A�����h���C�o�</w:t>
      </w:r>
      <w:r>
        <w:rPr/>
        <w:t>ؑ</w:t>
      </w:r>
      <w:r>
        <w:rPr/>
        <w:t>֋@�\���</w:t>
      </w:r>
      <w:r>
        <w:rPr>
          <w:rtl w:val="true"/>
        </w:rPr>
        <w:t>ځ</w:t>
      </w:r>
      <w:r>
        <w:rPr/>
        <w:t>A�����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}�E�X�̎������ʁA��ʍ\���A�L�[�{�[�h�C���^�[�t�F�C�X�̎</w:t>
      </w:r>
      <w:r>
        <w:rPr/>
        <w:t>኱�̋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����_���v���C���̘A�����t�@�\���</w:t>
      </w:r>
      <w:r>
        <w:rPr>
          <w:rtl w:val="true"/>
        </w:rPr>
        <w:t>ځ</w:t>
      </w:r>
      <w:r>
        <w:rPr/>
        <w:t>A�o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/03/22 MuPLAY ver 2.41                                    MGS MPK ���</w:t>
      </w:r>
      <w:r>
        <w:rPr/>
        <w:t>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O���������Ή��Aver 2.40�ɔ�</w:t>
      </w:r>
      <w:r>
        <w:rPr/>
        <w:t>ׂ</w:t>
      </w:r>
      <w:r>
        <w:rPr/>
        <w:t>ď��Ȃ��������ł��</w:t>
      </w:r>
      <w:r>
        <w:rPr/>
        <w:t>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�̎��@�\���</w:t>
      </w:r>
      <w:r>
        <w:rPr>
          <w:rtl w:val="true"/>
        </w:rPr>
        <w:t>ځ</w:t>
      </w:r>
      <w:r>
        <w:rPr/>
        <w:t>i�g�����</w:t>
      </w:r>
      <w:r>
        <w:rPr>
          <w:rtl w:val="true"/>
        </w:rPr>
        <w:t>ڂ́</w:t>
      </w:r>
      <w:r>
        <w:rPr/>
        <w:t>u�F�ω��v�j�A�o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