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MDISK  version 2.04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4/04/22</w:t>
        <w:tab/>
        <w:t xml:space="preserve">     by K.Tsujik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aux possesseurs d'une cartouche MEGA-SRAM ou MEGA-SRAM-SCC de cre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que virtuel semblable en rapidite au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u fichier d'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MD112.HED</w:t>
        <w:tab/>
        <w:t>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MDSKF.DOC</w:t>
        <w:tab/>
        <w:t>C'est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MDISK.COM</w:t>
        <w:tab/>
        <w:t>"Installeur" du SRAM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RAM-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i les differentes possibilitees offertes aux possesseurs d'une car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SRAM ou MEGA-SRAM-SCC a pages de 8Ko et de ce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ermet d'avoir un disque supplementaire semblable a un autre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disquette mais aussi rapide voir plus d'un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fichiers restent plus de 2 semaines en memoires apre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int l'ordinateur grace a un super-conden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isqu'il ne doit pas avoir d'interruption lors d'un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donnee avec la RS-232, l'utilisation du lecteu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oque des Erreurs de transmission, alors on utilise le SRAM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e MEGA-SRAM-SCC, c'est a dire une SRAM faite a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-ROM-SCC de Konami est plus difficile a realiser mais ca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obtenir le son SCC en plus en utilisant le driver M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rs d'un acces au SRAM-DISK le voyant lumineux CAPS s'al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 appyant sur [CTRL] pendant l'initilisation jusqu'au son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sactive le S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ns la cartouche MEGA-SRAM, il est possible d'y cop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-ROMs (Voir le fichier de documentation BACKUP-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 est possible de faire sa propre "MEGA-ROM" (propre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abrication de la MEGA-S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les differents plans distribues par-ci par-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ethode d'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ire la MEGA-SRAM dans un port cartouche (slot) puis allumer l'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 a partir d'une ligne de commande du MSX-DOS entr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ERAMDISK /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tion /Sxx indique le numero de Slot. le format du chiffre xx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meme format que celui de ENASLT du BIOS. Le chiffre xx doit etre ecr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-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  <w:tab/>
        <w:t>SLOT 1</w:t>
        <w:tab/>
        <w:t xml:space="preserve"> = ERAMDISK /S1 (Slot prim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LOT 1-0 = ERAMDISK /S81 (Slot enten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LOT 2-3 = ERAMDISK /S8E (Slot enten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eux qui ne comprennent pas "Slot primaire ou etendu", sachez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les ports cartouches 1 et 2 correspondent aux Slots primaires 1 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e l'installation est finie le message suivant s'aff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stall 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'  please reset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es RESET pour initialiser le 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te, il faut formater le SRAM-DISK. Le formatage s'effectue de la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n qu'une disquette ordinaire. C'est-a-dire, en BASIC par call FORMA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MSX-DOS av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faire l'installation du SRAM-DISK la ROM KERNEL (du MSX-DOS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piee dans la MEGA-SRAM. Donc, on ne peut pas faire installation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X sans lecteur de disqu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MSX Turbo R (FS-A1 ST/GT) le SRAM-DISK fonctionne mem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ype de MEGA-SRAM necessaire et Adresse de changement de page (de 8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EGA-SRAM a les adresses de commutations de pag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ROM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0  06000H-067FFH (l'ecriture d'un octet dans cette zone commute la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06800H-06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07000H-07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07800H-0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SRAM-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0  05000H-05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07000H-07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09000H-09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0B000H-0B0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eproduction et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logiciel est un free soft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eut etre ve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eur garde les droits de re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avez des questions contactez-moi S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na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qu'a ce jour la MEGA-SRAM n'existait pas. Les SRAMs coutaient tres 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tenait que cela est rendu possible, s'il vous plait, faites-vous en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bien demandez a quelqu'un qui pourrait en faire une. Cela prolong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e de vie de votre lecteur de disquette. Il y a aussi l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heter un disque dur mais une MEGA-SRAM permet aussi de se cop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ROMs (sans BUGs), le DOS 2 ou les ROMs. (Voir le fichier 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-F.DOC pour plus d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ux (au jap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FALC0385</w:t>
        <w:tab/>
        <w:t>Tsuj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NAT26712</w:t>
        <w:tab/>
        <w:t>Tsujik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(Jan. 19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.Herve Gerar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1-2 ShinMe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16-4 Nish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buya-ku Tok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